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5940"/>
      </w:tblGrid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Header"/>
              <w:tabs>
                <w:tab w:val="center" w:pos="4844" w:leader="none"/>
                <w:tab w:val="right" w:pos="9689" w:leader="none"/>
                <w:tab w:val="left" w:pos="124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ок 25</w:t>
            </w:r>
          </w:p>
          <w:p>
            <w:pPr>
              <w:pStyle w:val="Header"/>
              <w:tabs>
                <w:tab w:val="center" w:pos="4844" w:leader="none"/>
                <w:tab w:val="right" w:pos="9689" w:leader="none"/>
                <w:tab w:val="left" w:pos="124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рішення пленарного засідання </w:t>
            </w:r>
          </w:p>
          <w:p>
            <w:pPr>
              <w:pStyle w:val="Header"/>
              <w:tabs>
                <w:tab w:val="center" w:pos="4844" w:leader="none"/>
                <w:tab w:val="right" w:pos="9689" w:leader="none"/>
                <w:tab w:val="left" w:pos="124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вадцять третьої сесії </w:t>
            </w:r>
          </w:p>
          <w:p>
            <w:pPr>
              <w:pStyle w:val="Header"/>
              <w:tabs>
                <w:tab w:val="center" w:pos="4844" w:leader="none"/>
                <w:tab w:val="right" w:pos="9689" w:leader="none"/>
                <w:tab w:val="left" w:pos="124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 ради сьомого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№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рахунок фінансових витрат, пов’язаних з наданням  </w:t>
        <w:br/>
        <w:t>послуг з централізованого водопостачання та централізованого водовідведення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479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5"/>
        <w:gridCol w:w="2920"/>
        <w:gridCol w:w="567"/>
        <w:gridCol w:w="1091"/>
        <w:gridCol w:w="752"/>
        <w:gridCol w:w="707"/>
        <w:gridCol w:w="733"/>
        <w:gridCol w:w="797"/>
        <w:gridCol w:w="1091"/>
        <w:gridCol w:w="641"/>
        <w:gridCol w:w="707"/>
        <w:gridCol w:w="672"/>
        <w:gridCol w:w="736"/>
        <w:gridCol w:w="623"/>
        <w:gridCol w:w="885"/>
        <w:gridCol w:w="734"/>
        <w:gridCol w:w="718"/>
      </w:tblGrid>
      <w:tr>
        <w:trPr>
          <w:trHeight w:val="2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Складові фінансових витра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од рядка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Фактично, базовий період ____ рік</w:t>
            </w:r>
          </w:p>
        </w:tc>
        <w:tc>
          <w:tcPr>
            <w:tcW w:w="6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Плановий період ____ рік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розмір непогашених  запозичень, тис. грн 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ставка, %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сума витрат,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усього, тис. грн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у т. ч.: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розмір непогашених  запозичень, тис. грн 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ставка, %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сума витрат, усього,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ис. грн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у т. ч. розподілені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нерозподілені</w:t>
            </w:r>
          </w:p>
        </w:tc>
      </w:tr>
      <w:tr>
        <w:trPr>
          <w:trHeight w:val="2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ачанн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від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едення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ос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чанн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від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едення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оефіцієнт розподілу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ачанн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від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едення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А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В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Фінансові витрати, пов’язані з наданням послуг з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ентралізованого водопостачання та централізованого водовідведення, усь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0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tbl>
      <w:tblPr>
        <w:tblW w:w="12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3379"/>
        <w:gridCol w:w="4447"/>
      </w:tblGrid>
      <w:tr>
        <w:trPr/>
        <w:tc>
          <w:tcPr>
            <w:tcW w:w="49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ідприємства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(підпис)</w:t>
            </w:r>
          </w:p>
        </w:tc>
        <w:tc>
          <w:tcPr>
            <w:tcW w:w="4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(ініціали, прізвище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ректор Департаменту</w:t>
        <w:br/>
        <w:t xml:space="preserve">будівництва, містобудування і </w:t>
        <w:br/>
        <w:t>архітектури та житлово-комун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сподарства Полтавської обласної </w:t>
        <w:br/>
        <w:t xml:space="preserve">державної адміністрації                                                                                                                                          Т.Т. Голбан        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701" w:right="56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34:00Z</dcterms:created>
  <dc:creator>Ната</dc:creator>
  <dc:description/>
  <cp:keywords/>
  <dc:language>en-US</dc:language>
  <cp:lastModifiedBy>Customer</cp:lastModifiedBy>
  <cp:lastPrinted>2018-10-11T09:58:00Z</cp:lastPrinted>
  <dcterms:modified xsi:type="dcterms:W3CDTF">2018-11-20T13:37:00Z</dcterms:modified>
  <cp:revision>12</cp:revision>
  <dc:subject/>
  <dc:title/>
</cp:coreProperties>
</file>